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767797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328999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